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88" w:leader="none"/>
        </w:tabs>
        <w:spacing w:lineRule="auto" w:line="36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M 14 01 2008.xls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14 01 2008.xls è un programma Excel costituito da diverse cartelle, caiscuna delle quali corrisponde ad una utility.  Ad esempio, è possibile eseguir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o del Periodo di Riferimento per la determinazione delle sollecitazioni, dati il Tipo di Costruzione e la Classe d’Uso, ai sensi del D.M. 14.01.201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o delle Resistenze Caratteristiche e di Calcolo per i materiali da costruzione (cls, ferro di armatura, acciaio per costruzion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alcolo delle forze sismiche dati i parametri a</w:t>
      </w:r>
      <w:r>
        <w:rPr>
          <w:rFonts w:cs="Arial" w:ascii="Arial" w:hAnsi="Arial"/>
          <w:sz w:val="20"/>
          <w:szCs w:val="20"/>
          <w:vertAlign w:val="subscript"/>
        </w:rPr>
        <w:t>g</w:t>
      </w:r>
      <w:r>
        <w:rPr>
          <w:rFonts w:cs="Arial" w:ascii="Arial" w:hAnsi="Arial"/>
          <w:sz w:val="20"/>
          <w:szCs w:val="20"/>
        </w:rPr>
        <w:t>, F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e T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cs="Arial" w:ascii="Arial" w:hAnsi="Arial"/>
          <w:sz w:val="20"/>
          <w:szCs w:val="20"/>
        </w:rPr>
        <w:t>* per il sito, in accordo all’allegato al D.M. 14.01.201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o delle forze da vento su elementi isolati e ripetuti, travi reticolari, costruzioni stagne etc, data la Zona di Riferimento e l’altitudine sul livello del mar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o delle limitazione (dimensioni ed armature minime) ai sensi del D.M. 14.01.2010, per travi, pilastri, pali e pare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alcolo della Capacità Portante per una fondazione diretta, date le caratteristiche del terre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o della portanza di un palo, date le caratteristiche del terre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o di cedimenti di fondazioni diret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o delle sollecitazioni e abbassamenti in pavimentazioni in calcestruzzo su suolo elastico, soggette ad uno o due carichi concentra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he di dimensionamento di travi in acciaio con valutazione di sollecitazioni, tensioni e frecce (i dati meccanici vengono estratti da database richiamata solo la sezion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base sezioni in accia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ccia travi in cls (i dati meccanici vengono estratti dalla sezione sui materiali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o metrico per sezioni in acciaio (il peso delle sezioni viene automaticamente estratto dal databas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o metrico ferri di armatu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o sollecitazioni nei pali per plinti su 1, 2 o 4 pali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Si è fatto costante riferimento agli articoli del D.M. 14.01.2008 e sono richiamati i testi per l’utilizzo di formule e parametr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" w:leader="none"/>
        <w:tab w:val="left" w:pos="6840" w:leader="none"/>
        <w:tab w:val="left" w:pos="7380" w:leader="none"/>
      </w:tabs>
      <w:ind w:left="0" w:right="0" w:hanging="0"/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basedOn w:val="Carpredefinitoparagrafo1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17:00Z</dcterms:created>
  <dc:creator>Ing Attilio Iannuzzi</dc:creator>
  <dc:description/>
  <cp:keywords/>
  <dc:language>en-US</dc:language>
  <cp:lastModifiedBy>Amministratore</cp:lastModifiedBy>
  <dcterms:modified xsi:type="dcterms:W3CDTF">2010-11-26T18:34:00Z</dcterms:modified>
  <cp:revision>7</cp:revision>
  <dc:subject/>
  <dc:title/>
</cp:coreProperties>
</file>